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NTERESSE PER L’INDIVIDUAZIONE DI OPERATORI ECONOMICI PER L’ACQUISTO DI UN CITOFLUORIMETRO COMPATTO DA BANCO PER L’EFFETTUAZIONE DI ANALISI DELLA PLOIDIA NELL’AMBITO DELL’ISCRIZIONE DELLE VARIETA’ AL REGISTRO ED ALTRE APPLICAZIONI PER L’ANALISI DELLE SEMENTI PER LA SEDE DI TAVAZZANO (LO)– CIG:ZCF261391C</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09:00Z</dcterms:created>
  <dc:creator>AMMINISTRAZIONECRA</dc:creator>
  <dc:description/>
  <cp:keywords/>
  <dc:language>en-US</dc:language>
  <cp:lastModifiedBy>Tomaso Amato</cp:lastModifiedBy>
  <cp:lastPrinted>2018-03-22T16:26:00Z</cp:lastPrinted>
  <dcterms:modified xsi:type="dcterms:W3CDTF">2018-12-04T09:06:00Z</dcterms:modified>
  <cp:revision>5</cp:revision>
  <dc:subject/>
  <dc:title>PATTO DI INTEGRITA’</dc:title>
</cp:coreProperties>
</file>